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  <w:lang w:val="sr-BA" w:eastAsia="sr-CS"/>
        </w:rPr>
        <w:t>ЗАКОН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  <w:lang w:val="sr-BA" w:eastAsia="sr-CS"/>
        </w:rPr>
        <w:t>О ВЈЕШТАЦИМА РЕПУБЛИКЕ СРПСКЕ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  <w:lang w:val="sr-BA" w:eastAsia="sr-CS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4"/>
          <w:szCs w:val="24"/>
          <w:lang w:val="sr-BA" w:eastAsia="hr-HR"/>
        </w:rPr>
      </w:pPr>
      <w:r>
        <w:rPr>
          <w:sz w:val="28"/>
          <w:szCs w:val="28"/>
          <w:lang w:val="sr-BA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BA" w:eastAsia="hr-HR"/>
        </w:rPr>
        <w:t xml:space="preserve">ГЛАВА I 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BA" w:eastAsia="hr-HR"/>
        </w:rPr>
        <w:t>ОСНОВНЕ ОДРЕДБЕ</w:t>
      </w:r>
    </w:p>
    <w:p>
      <w:pPr>
        <w:pStyle w:val="Style41"/>
        <w:widowControl/>
        <w:spacing w:lineRule="auto" w:line="240"/>
        <w:ind w:right="-5" w:firstLine="851"/>
        <w:rPr>
          <w:rStyle w:val="FontStyle11"/>
          <w:sz w:val="24"/>
          <w:szCs w:val="24"/>
          <w:lang w:val="sr-BA" w:eastAsia="hr-HR"/>
        </w:rPr>
      </w:pPr>
      <w:r>
        <w:rPr/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Предмет Закон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1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Style51"/>
        <w:widowControl/>
        <w:spacing w:lineRule="auto" w:line="240"/>
        <w:ind w:firstLine="851"/>
        <w:rPr/>
      </w:pPr>
      <w:r>
        <w:rPr>
          <w:rStyle w:val="FontStyle12"/>
          <w:sz w:val="24"/>
          <w:szCs w:val="24"/>
          <w:lang w:val="sr-BA" w:eastAsia="sr-CS"/>
        </w:rPr>
        <w:t>Овим законом уређују се услови за обављање послова вјештачења, поступак именовања и разрјешења вјештака, поступак уписа и брисања правних субјеката, као и права и обавезе лица која обављају вјештачење.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2"/>
          <w:sz w:val="24"/>
          <w:szCs w:val="24"/>
          <w:lang w:val="sr-BA" w:eastAsia="sr-CS"/>
        </w:rPr>
      </w:pPr>
      <w:r>
        <w:rPr/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Послови вјештачењ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2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2"/>
          <w:sz w:val="24"/>
          <w:szCs w:val="24"/>
          <w:lang w:val="sr-BA" w:eastAsia="sr-CS"/>
        </w:rPr>
        <w:t>(1) Вјештачење врше физичка лица и правни субјекти која испуњавају услове прописане овим законом, државни органи, републички органи управе који у оквиру законом прописаних овлаштења врше послове вјештачења, те јавне и приватне установе и привредна друштва регистрована за послове вјештачења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2"/>
          <w:sz w:val="24"/>
          <w:szCs w:val="24"/>
          <w:lang w:val="sr-BA" w:eastAsia="sr-CS"/>
        </w:rPr>
        <w:t>(2) Вјештак обавља послове вјештачења самостално или у име државног органа, републичког органа управе као институције које у оквиру законом прописаних овлаштења врше послове вјештачења, те у име јавне и приватне установе и привредног друштва који су регистровани за послове вјештачења.</w:t>
      </w:r>
    </w:p>
    <w:p>
      <w:pPr>
        <w:pStyle w:val="Style51"/>
        <w:widowControl/>
        <w:spacing w:lineRule="auto" w:line="240"/>
        <w:ind w:firstLine="720"/>
        <w:rPr>
          <w:rStyle w:val="FontStyle12"/>
          <w:sz w:val="24"/>
          <w:szCs w:val="24"/>
          <w:lang w:val="sr-BA"/>
        </w:rPr>
      </w:pPr>
      <w:r>
        <w:rPr>
          <w:rStyle w:val="FontStyle12"/>
          <w:sz w:val="24"/>
          <w:szCs w:val="24"/>
          <w:lang w:val="sr-BA" w:eastAsia="sr-CS"/>
        </w:rPr>
        <w:t>(3) Именовање вјештака за обављање послова вјештачења, у складу са овим законом, врши се за сљедеће области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1) за област судске медицине и вјештаци из других медицинских области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2) за област фармације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3)</w:t>
        <w:tab/>
        <w:t>за област стоматологије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4)</w:t>
        <w:tab/>
        <w:t>за област ветеринарства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5) за криминалистичко-форензичку област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6)</w:t>
        <w:tab/>
        <w:t>за графичко-технолошку област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>7) за педагошку област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>8) за психолошку област 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9)</w:t>
        <w:tab/>
        <w:t>за електротехничку област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 xml:space="preserve">10) </w:t>
        <w:tab/>
        <w:t>за машинску област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 xml:space="preserve">11) </w:t>
        <w:tab/>
        <w:t>за економску област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 xml:space="preserve">12) </w:t>
        <w:tab/>
        <w:t>за област  шумарства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13) за област архитектуре и урбанизма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14)</w:t>
        <w:tab/>
        <w:t>за област грађевинарства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 xml:space="preserve">15) </w:t>
        <w:tab/>
        <w:t>за област геодезије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 xml:space="preserve">16) </w:t>
        <w:tab/>
        <w:t>за област саобраћаја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17)</w:t>
        <w:tab/>
        <w:t>за хемијско-технолошку област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 xml:space="preserve">18) </w:t>
        <w:tab/>
        <w:t>за област биологије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 xml:space="preserve">19) </w:t>
        <w:tab/>
        <w:t>за област геологије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>20)</w:t>
        <w:tab/>
        <w:t>за област пољопривреде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21)</w:t>
        <w:tab/>
        <w:t>за област заштите на раду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>22)</w:t>
        <w:tab/>
        <w:t>за област заштите од пожара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>23)</w:t>
        <w:tab/>
        <w:t>за област заштите животне средине – по специјалностима и усмјереним специјалностима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>24)</w:t>
        <w:tab/>
        <w:t xml:space="preserve">за област информатичко-телекомуникационе технологије – по специјалностима и усмјереним специјалностима и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BA" w:eastAsia="sr-CS"/>
        </w:rPr>
        <w:t xml:space="preserve">25) </w:t>
        <w:tab/>
        <w:t>друге области по специјалностима и усмјереним специјалностима, наведене у захтјеву за именовањ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 w:eastAsia="sr-CS"/>
        </w:rPr>
        <w:t xml:space="preserve">(4) </w:t>
      </w:r>
      <w:r>
        <w:rPr>
          <w:bCs/>
          <w:spacing w:val="-6"/>
          <w:lang w:val="sr-BA" w:eastAsia="sr-CS"/>
        </w:rPr>
        <w:t>Вјештачења за област судске медицине, а то подразумијева: утврђивање узрока смрти, прегледе и обдукције посмртних остатака, ексхумације, форензичко-антрополошке анализе скелетних остатака, ДНК анализе и форензичко-токсиколошке анализе, врше правни субјекти из члана 28. овог закона.</w:t>
      </w:r>
    </w:p>
    <w:p>
      <w:pPr>
        <w:pStyle w:val="Normal"/>
        <w:widowControl/>
        <w:autoSpaceDE w:val="true"/>
        <w:jc w:val="both"/>
        <w:rPr>
          <w:rStyle w:val="FontStyle11"/>
          <w:b w:val="false"/>
          <w:b w:val="false"/>
          <w:sz w:val="24"/>
          <w:szCs w:val="24"/>
          <w:lang w:val="sr-BA" w:eastAsia="sr-CS"/>
        </w:rPr>
      </w:pPr>
      <w:r>
        <w:rPr>
          <w:bCs/>
          <w:spacing w:val="-6"/>
          <w:lang w:val="sr-BA" w:eastAsia="sr-CS"/>
        </w:rPr>
      </w:r>
    </w:p>
    <w:p>
      <w:pPr>
        <w:pStyle w:val="Normal"/>
        <w:widowControl/>
        <w:autoSpaceDE w:val="true"/>
        <w:jc w:val="both"/>
        <w:rPr>
          <w:rStyle w:val="FontStyle11"/>
          <w:b w:val="false"/>
          <w:b w:val="false"/>
          <w:sz w:val="24"/>
          <w:szCs w:val="24"/>
          <w:lang w:val="sr-BA" w:eastAsia="sr-CS"/>
        </w:rPr>
      </w:pPr>
      <w:r>
        <w:rPr/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BA" w:eastAsia="sr-CS"/>
        </w:rPr>
        <w:t>ГЛАВА II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BA" w:eastAsia="sr-CS"/>
        </w:rPr>
        <w:t>СТАТУСНА ПИТАЊА ВЈЕШТАКА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Услови за именовање вјештак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3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>(1) За вјештака може бити именовано лице које испуњава сљедеће опште и посебне  услове: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 w:eastAsia="sr-CS"/>
        </w:rPr>
        <w:t>1) општи услови су за именовање вјештака су:</w:t>
      </w:r>
    </w:p>
    <w:p>
      <w:pPr>
        <w:pStyle w:val="Normal"/>
        <w:widowControl/>
        <w:autoSpaceDE w:val="true"/>
        <w:ind w:left="1260" w:hanging="270"/>
        <w:jc w:val="both"/>
        <w:rPr/>
      </w:pPr>
      <w:r>
        <w:rPr>
          <w:lang w:val="sr-BA" w:eastAsia="en-US"/>
        </w:rPr>
        <w:t>1. да је држављанин Босне и Херцеговине,</w:t>
      </w:r>
    </w:p>
    <w:p>
      <w:pPr>
        <w:pStyle w:val="Normal"/>
        <w:widowControl/>
        <w:autoSpaceDE w:val="true"/>
        <w:ind w:left="1260" w:hanging="270"/>
        <w:jc w:val="both"/>
        <w:rPr/>
      </w:pPr>
      <w:r>
        <w:rPr>
          <w:lang w:val="sr-BA" w:eastAsia="en-US"/>
        </w:rPr>
        <w:t>2.  да има општу здравствену способност,</w:t>
      </w:r>
    </w:p>
    <w:p>
      <w:pPr>
        <w:pStyle w:val="Normal"/>
        <w:widowControl/>
        <w:autoSpaceDE w:val="true"/>
        <w:ind w:left="1260" w:hanging="270"/>
        <w:jc w:val="both"/>
        <w:rPr/>
      </w:pPr>
      <w:r>
        <w:rPr>
          <w:lang w:val="sr-BA" w:eastAsia="en-US"/>
        </w:rPr>
        <w:t xml:space="preserve">3. да није осуђиван за кривична дјела против уређења и  безбједности државе, за кривична дјела против човјечности, међународног права, против службене или друге одговорне дужности или за друго  кривично дјело које га чини недостојним за вршење дужност вјештака, </w:t>
      </w:r>
    </w:p>
    <w:p>
      <w:pPr>
        <w:pStyle w:val="Normal"/>
        <w:widowControl/>
        <w:autoSpaceDE w:val="true"/>
        <w:ind w:left="1260" w:hanging="270"/>
        <w:jc w:val="both"/>
        <w:rPr/>
      </w:pPr>
      <w:r>
        <w:rPr>
          <w:lang w:val="sr-BA" w:eastAsia="en-US"/>
        </w:rPr>
        <w:t>4.  да се против њега не води кривични поступак за кривична дјела из тачке 3) овог става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 w:eastAsia="sr-CS"/>
        </w:rPr>
        <w:t>2) посебни услови за именовање вјештака су:</w:t>
      </w:r>
    </w:p>
    <w:p>
      <w:pPr>
        <w:pStyle w:val="Normal"/>
        <w:widowControl/>
        <w:autoSpaceDE w:val="true"/>
        <w:ind w:left="1260" w:hanging="270"/>
        <w:jc w:val="both"/>
        <w:rPr/>
      </w:pPr>
      <w:r>
        <w:rPr>
          <w:lang w:val="sr-BA" w:eastAsia="en-US"/>
        </w:rPr>
        <w:t xml:space="preserve">1. да има високу стручну спрему, односно завршен први циклус студија у трајању од четири године са остварених најмање 240 ECTS бодова или еквивалент, </w:t>
      </w:r>
    </w:p>
    <w:p>
      <w:pPr>
        <w:pStyle w:val="Normal"/>
        <w:widowControl/>
        <w:autoSpaceDE w:val="true"/>
        <w:ind w:left="1260" w:hanging="270"/>
        <w:jc w:val="both"/>
        <w:rPr/>
      </w:pPr>
      <w:r>
        <w:rPr>
          <w:lang w:val="sr-BA" w:eastAsia="en-US"/>
        </w:rPr>
        <w:t>2. да има најмање пет година радног искуства на пословима у областима које је кандидат навео у захтјеву за именовање и</w:t>
      </w:r>
    </w:p>
    <w:p>
      <w:pPr>
        <w:pStyle w:val="Normal"/>
        <w:widowControl/>
        <w:autoSpaceDE w:val="true"/>
        <w:ind w:left="1260" w:hanging="270"/>
        <w:jc w:val="both"/>
        <w:rPr/>
      </w:pPr>
      <w:r>
        <w:rPr>
          <w:lang w:val="sr-BA" w:eastAsia="en-US"/>
        </w:rPr>
        <w:t>3. да не обавља дјелатности које су неспојиве са пословима вјештака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 xml:space="preserve">(2) За вјештака може бити именовано лице које има средњу стручну спрему или први циклус студија са остварених најмање 180 </w:t>
      </w:r>
      <w:r>
        <w:rPr>
          <w:lang w:val="sr-BA" w:eastAsia="en-US"/>
        </w:rPr>
        <w:t>ECTS</w:t>
      </w:r>
      <w:r>
        <w:rPr>
          <w:bCs/>
          <w:lang w:val="sr-BA" w:eastAsia="sr-CS"/>
        </w:rPr>
        <w:t xml:space="preserve"> бодова или еквивалент у областима у којима лице са тим образовањем може обављати професионално и стручно вјештачење, уколико за одређену област вјештачења нема одговарајуће високе стручне спреме, а по претходно прибављеном мишљењу Стручне комисије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 xml:space="preserve">(3) За вјештака може бити именовано лице које има средњу стручну спрему или завршен први циклус студија са остварених најмање 180 </w:t>
      </w:r>
      <w:r>
        <w:rPr>
          <w:bCs/>
          <w:lang w:val="sr-Latn-BA" w:eastAsia="sr-CS"/>
        </w:rPr>
        <w:t xml:space="preserve">ECTS </w:t>
      </w:r>
      <w:r>
        <w:rPr>
          <w:bCs/>
          <w:lang w:val="sr-BA" w:eastAsia="sr-CS"/>
        </w:rPr>
        <w:t>бодова или еквивалент и најмање 15 година радног искуства на пословима вјештачења у складу са Рјешењем Министарства правде Републике Српске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 w:eastAsia="sr-CS"/>
        </w:rPr>
      </w:pPr>
      <w:r>
        <w:rPr>
          <w:bCs/>
          <w:lang w:val="sr-BA" w:eastAsia="sr-C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 xml:space="preserve">Објављивање јавног позив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4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 xml:space="preserve">(1) Министар правде (у даљем тексту: министар) објављује јавни позив за именовање вјештака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 w:eastAsia="sr-CS"/>
        </w:rPr>
      </w:pPr>
      <w:r>
        <w:rPr>
          <w:bCs/>
          <w:lang w:val="sr-BA" w:eastAsia="sr-CS"/>
        </w:rPr>
        <w:t>(2) Јавни позив се објављује у „Службеном гласнику Републике Српске“, у једним дневним новинама које су доступне на подручју цијеле Републике Српске и на интернет страници Министарства правде (у даљем тексту: Министарство).</w:t>
      </w:r>
    </w:p>
    <w:p>
      <w:pPr>
        <w:pStyle w:val="Style51"/>
        <w:widowControl/>
        <w:spacing w:lineRule="auto" w:line="240"/>
        <w:ind w:firstLine="851"/>
        <w:rPr>
          <w:bCs/>
          <w:lang w:val="sr-BA" w:eastAsia="sr-CS"/>
        </w:rPr>
      </w:pPr>
      <w:r>
        <w:rPr>
          <w:bCs/>
          <w:lang w:val="sr-BA" w:eastAsia="sr-C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 xml:space="preserve">Подношење захтјева за именовање вјештак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5.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Лице које се пријављује на јавни позив за именовање вјештака наводи област, специјалност и усмјерену специјалност за коју подноси захтјев за именовање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2) Лице из става 1. овог члана доставља Министарству сљедећу документацију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1) биографију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2) увјерење о држављанству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3) увјерење о радној способности,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/>
        </w:rPr>
        <w:t xml:space="preserve">4) увјерење надлежног суда да се против њега не води кривични поступак, 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/>
        </w:rPr>
        <w:t>5) овјерену фото-копију дипломе,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/>
        </w:rPr>
        <w:t>6) увјерење о радном искуству на пословима у одговарајућој области и у оквиру специјалности и усмјерене специјалности за коју се пријављује и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/>
        </w:rPr>
        <w:t xml:space="preserve">7) доказе о стицању додатних стручних знања и квалификација. </w:t>
      </w:r>
    </w:p>
    <w:p>
      <w:pPr>
        <w:pStyle w:val="Style91"/>
        <w:widowControl/>
        <w:tabs>
          <w:tab w:val="clear" w:pos="720"/>
          <w:tab w:val="left" w:pos="1152" w:leader="none"/>
          <w:tab w:val="left" w:pos="1742" w:leader="none"/>
        </w:tabs>
        <w:spacing w:lineRule="auto" w:line="240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Комисиј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6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09"/>
        <w:jc w:val="both"/>
        <w:rPr>
          <w:bCs/>
          <w:lang w:val="sr-BA"/>
        </w:rPr>
      </w:pPr>
      <w:r>
        <w:rPr>
          <w:bCs/>
          <w:lang w:val="sr-BA"/>
        </w:rPr>
        <w:t>(1) Ради утврђивања Приједлога листе вјештака, поступања по примједбама на рад вјештака, те предлагања мјера у складу са чланом 17. овог закона, министар именује Комисију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lang w:val="sr-BA"/>
        </w:rPr>
        <w:t>(2) Комисију из става 1. овог члана чине најмање два члана из реда стручњака из области за коју се именује вјештак и један члан Комисије у име Министарств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3) Чланови Комисије имају право на накнаду за рад у Комисији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4) Рјешење о висини трошкова рада Комисије доноси министар.</w:t>
      </w:r>
    </w:p>
    <w:p>
      <w:pPr>
        <w:pStyle w:val="Normal"/>
        <w:widowControl/>
        <w:autoSpaceDE w:val="true"/>
        <w:ind w:firstLine="851"/>
        <w:jc w:val="both"/>
        <w:rPr>
          <w:bCs/>
          <w:lang w:val="sr-BA" w:eastAsia="en-US"/>
        </w:rPr>
      </w:pPr>
      <w:r>
        <w:rPr>
          <w:bCs/>
          <w:lang w:val="sr-BA" w:eastAsia="en-US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>Квалификационо тестирање кандидата за вјештак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7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1) Комисија из члана 6. овог закона спроводи квалификационо тестирање кандидата за вјештака из области прописаних чланом 2. став 3. овог закона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2) </w:t>
      </w:r>
      <w:r>
        <w:rPr>
          <w:bCs/>
        </w:rPr>
        <w:t>O</w:t>
      </w:r>
      <w:r>
        <w:rPr>
          <w:bCs/>
          <w:lang w:val="sr-BA"/>
        </w:rPr>
        <w:t>д обавезе квалификационог тестирања  за вјештака из става 1. овог члана изузимају се лица која имају звање доктора наука за одређену  област вјештачења како је наведено у члану 2. Закона, као и лица која имају ужу специјализацију-субспецијализацију или специјализацију у домену судских специјализација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3) Поступак квалификационог тестирања кандидата прописује се Правилником о квалификационом тестирању кандидата за вјештака, који доноси министар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4) Трошкове квалификационог тестирања сноси кандидат за вјештак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5) Рјешење о висини трошкова квалификационог тестирања доноси министар.</w:t>
      </w:r>
    </w:p>
    <w:p>
      <w:pPr>
        <w:pStyle w:val="Normal"/>
        <w:widowControl/>
        <w:autoSpaceDE w:val="true"/>
        <w:jc w:val="both"/>
        <w:rPr>
          <w:bCs/>
          <w:lang w:val="sr-BA" w:eastAsia="en-US"/>
        </w:rPr>
      </w:pPr>
      <w:r>
        <w:rPr>
          <w:bCs/>
          <w:lang w:val="sr-BA" w:eastAsia="en-US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>Именовање вјештак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8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Кандидати за вјештака на квалификационом испиту добијају оцјену „задовољава“ и „не задовољава“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Комисија из члана 6. овог закона предлаже да се именује за вјештака кандидат који на квалификационом испиту добије оцјену „задовољава”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3) Вјештака рјешењем именује министар, на приједлог Комисије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4) Рјешење о именовању се доставља вјештаку у року од 30 дана од дана квалификационог тестирања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5) Након оцјене Комисије о успјешности кандидата на квалификационом тестирању, кандидату који добије оцјену „не задовољава“ министар доноси рјешење у року од 30 дана од дана квалификационог тестирањ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 xml:space="preserve">(6) Против рјешења из става 5. овог члана није допуштена жалба, али се може покренути управни спор код надлежног суда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7) Вјештак из става 3. овог члана се именује на период од шест година и може бити поново именован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8) Након истека периода именовања из става 7. овог члана, вјештаку се продужава мандат именовања за период од наредних шест година и доноси се рјешење о именовању, уз услов да вјештак поднесе Министарству захтјев за продужење мандата именовања и достави доказе о испуњености услова из члана 3. став 1. тачка 1) подт. 2, 3. и 4. и члана 26. овог зак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9) Вјештака чији мандат није продужен у складу са условима из става 8. овог члана, Министарство брише из Именика вјештака и са Листе вјештака.</w:t>
      </w:r>
    </w:p>
    <w:p>
      <w:pPr>
        <w:pStyle w:val="Style41"/>
        <w:widowControl/>
        <w:spacing w:lineRule="auto" w:line="240"/>
        <w:ind w:right="-5" w:firstLine="851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>Свечана изјава</w:t>
      </w:r>
    </w:p>
    <w:p>
      <w:pPr>
        <w:pStyle w:val="Style51"/>
        <w:widowControl/>
        <w:spacing w:lineRule="auto" w:line="240"/>
        <w:jc w:val="center"/>
        <w:rPr/>
      </w:pPr>
      <w:r>
        <w:rPr>
          <w:b/>
          <w:lang w:val="sr-BA"/>
        </w:rPr>
        <w:t>Члан 9.</w:t>
      </w:r>
    </w:p>
    <w:p>
      <w:pPr>
        <w:pStyle w:val="Style51"/>
        <w:widowControl/>
        <w:spacing w:lineRule="auto" w:line="240"/>
        <w:ind w:firstLine="851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 xml:space="preserve">(1) Лице које је именовано за вјештака, прије почетка вршења дужности, потписује свечану изјаву коју доставља Министарству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2) Текст свечане изјаве из става 1. овог члана гласи: „Изјављујем да ћу дужност вјештака вршити часно и савјесно и да ћу у раду поступати у складу са Законом и другим важећим прописима и правилима струке“.</w:t>
      </w:r>
    </w:p>
    <w:p>
      <w:pPr>
        <w:pStyle w:val="Style51"/>
        <w:widowControl/>
        <w:spacing w:lineRule="auto" w:line="240"/>
        <w:ind w:firstLine="851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51"/>
        <w:widowControl/>
        <w:spacing w:lineRule="auto" w:line="24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Садржај и објављивање Листe вјештак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10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1) Листа вјештака, коју сачињава Министарство, садржи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1) презиме и име именованог вјештака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2) пребивалиште и адресу вјештака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3) телефонски број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4) стручни назив звања вјештака и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/>
        </w:rPr>
        <w:t>5) област и специјалност, односно усмјерену специјалност за коју је вјештак именован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Листа из става 1. овог члана, као и све промјене те листе, објављује се у „Службеном гласнику Републике Српске“ и у „Службеном гласнику Босне и Херцеговине“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3) Листа правних субјеката за вршење послова вјештачења садржи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1) назив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2) сједиште и адресу правног субјекта за вршење послова вјештачења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3) телефонски број и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4) област и специјалност, односно усмјерену специјалност вјештачењ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4) Листа из става 3. овог члана, као и све промјене те листе, објављује се у „Службеном гласнику Републике Српске“ и у „Службеном гласнику Босне и Херцеговине“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 </w:t>
      </w:r>
      <w:r>
        <w:rPr>
          <w:bCs/>
          <w:lang w:val="sr-BA"/>
        </w:rPr>
        <w:t>(5) Листа вјештака и листа правних субјеката за вршење послова вјештачења није обавезујућа за суд или други орган који води поступак, односно друге учеснике у поступку, осим ако је другачије прописано правилима поступка.</w:t>
      </w:r>
    </w:p>
    <w:p>
      <w:pPr>
        <w:pStyle w:val="Style41"/>
        <w:widowControl/>
        <w:tabs>
          <w:tab w:val="clear" w:pos="720"/>
          <w:tab w:val="left" w:pos="9355" w:leader="none"/>
        </w:tabs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tabs>
          <w:tab w:val="clear" w:pos="720"/>
          <w:tab w:val="left" w:pos="9355" w:leader="none"/>
        </w:tabs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Именик вјештака </w:t>
      </w:r>
    </w:p>
    <w:p>
      <w:pPr>
        <w:pStyle w:val="Style41"/>
        <w:widowControl/>
        <w:tabs>
          <w:tab w:val="clear" w:pos="720"/>
          <w:tab w:val="left" w:pos="9355" w:leader="none"/>
        </w:tabs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11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Министарство води Именик вјештака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2) У именик вјештака из става 1. овог члана уносе се сљедећи подаци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1) редни број уписа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2) презиме, име једног од родитеља и име вјештака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3) пребивалиште и адреса становања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4) телефонски број, 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/>
        </w:rPr>
        <w:t xml:space="preserve">5) стручно звање, као и област именовања, укључујући специјалност и усмјерену специјалност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6) број и датум рјешења о именовању и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7) напомена.</w:t>
      </w:r>
    </w:p>
    <w:p>
      <w:pPr>
        <w:pStyle w:val="Style41"/>
        <w:widowControl/>
        <w:spacing w:lineRule="auto" w:line="240"/>
        <w:ind w:right="-5" w:firstLine="851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Промјена податак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12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Вјештак је дужан да о промјени података из члана 11. став 2. овог закона обавијести Министарство одмах, а најкасније у року од осам дана од дана промјене података.</w:t>
      </w:r>
    </w:p>
    <w:p>
      <w:pPr>
        <w:pStyle w:val="Style41"/>
        <w:widowControl/>
        <w:spacing w:lineRule="auto" w:line="240"/>
        <w:ind w:firstLine="851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Печат 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BA" w:eastAsia="sr-CS"/>
        </w:rPr>
        <w:t>Члан 13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Вјештак има печат округлог облика, промјера 38 милиметара, који се може употребљавати само у вршењу дужности вјештака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2) Текст печата исписан је на једном од језика који су у службеној употреби у Републици Српској, латиничким и ћириличким писмом и садржи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1) име и презиме вјештака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2) ознаку „вјештак“ са назнаком области, укључујући специјалност и усмјерену специјалност вјештачења за коју је вјештак именован и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3) мјесто пребивалишта вјештак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3) Отисак печата и својеручни потпис вјештак депонује у Министарству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4) Трошкове израде и набавке печата сноси вјештак.</w:t>
      </w:r>
    </w:p>
    <w:p>
      <w:pPr>
        <w:pStyle w:val="Style4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BA" w:eastAsia="sr-CS"/>
        </w:rPr>
        <w:t>Надзор над радом вјештака од органа који води поступак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BA" w:eastAsia="sr-CS"/>
        </w:rPr>
        <w:t>Члан 14.</w:t>
      </w:r>
    </w:p>
    <w:p>
      <w:pPr>
        <w:pStyle w:val="Normal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Предсједници судова, односно руководиоци</w:t>
      </w:r>
      <w:r>
        <w:rPr>
          <w:bCs/>
          <w:color w:val="FF0000"/>
          <w:lang w:val="sr-BA"/>
        </w:rPr>
        <w:t xml:space="preserve"> </w:t>
      </w:r>
      <w:r>
        <w:rPr>
          <w:bCs/>
          <w:lang w:val="sr-BA"/>
        </w:rPr>
        <w:t>органа који воде поступак прате рад вјештака, о својим запажањима, односно примједбама и изреченим новчаним казнама обавјештавају Министарство, те предлажу утврђивање одговорности вјештака у складу са овим законом.</w:t>
      </w:r>
    </w:p>
    <w:p>
      <w:pPr>
        <w:pStyle w:val="Style41"/>
        <w:widowControl/>
        <w:spacing w:lineRule="auto" w:line="240"/>
        <w:ind w:right="-5" w:firstLine="851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tabs>
          <w:tab w:val="clear" w:pos="720"/>
          <w:tab w:val="left" w:pos="9360" w:leader="none"/>
        </w:tabs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Примједбе на рад вјештак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15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1) Примједбе на рад вјештака могу да поднесу судије, тужиоци, странке и пуномоћници странака, државни органи, </w:t>
      </w:r>
      <w:r>
        <w:rPr>
          <w:rStyle w:val="FontStyle12"/>
          <w:sz w:val="24"/>
          <w:szCs w:val="24"/>
          <w:lang w:val="sr-BA" w:eastAsia="sr-CS"/>
        </w:rPr>
        <w:t>републички органи управе</w:t>
      </w:r>
      <w:r>
        <w:rPr>
          <w:bCs/>
          <w:lang w:val="sr-BA"/>
        </w:rPr>
        <w:t>, као и друге институције, односно установ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Примједба из става 1. овог члана треба да садржи чињеничне наводе подносиоца примједбе, са потребном документацијом која поткрепљује наводе подносиоца примједб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3) Примједбе се подносе Министарству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4) Примједбе из ст. 1. и 2. овог члана достављају се вјештаку на чији рад су изјављене, ради изјашњења.</w:t>
      </w:r>
    </w:p>
    <w:p>
      <w:pPr>
        <w:pStyle w:val="Style41"/>
        <w:widowControl/>
        <w:spacing w:lineRule="auto" w:line="240"/>
        <w:ind w:right="-5" w:firstLine="851"/>
        <w:rPr>
          <w:rStyle w:val="FontStyle11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Поступање Комисије по примједбама на рад вјештак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16.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Примједбе из чл. 14. и 15. овог закона, као и изјашњење вјештака, министар доставља комисији из члана 6. овог закона, ради разматрања и предлагања одговарајућих мјера у складу са чланом 17. овог закона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tabs>
          <w:tab w:val="clear" w:pos="720"/>
          <w:tab w:val="left" w:pos="9270" w:leader="none"/>
          <w:tab w:val="left" w:pos="9355" w:leader="none"/>
        </w:tabs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Повреде и мјере </w:t>
      </w:r>
    </w:p>
    <w:p>
      <w:pPr>
        <w:pStyle w:val="Style41"/>
        <w:widowControl/>
        <w:tabs>
          <w:tab w:val="clear" w:pos="720"/>
          <w:tab w:val="left" w:pos="9270" w:leader="none"/>
          <w:tab w:val="left" w:pos="9355" w:leader="none"/>
        </w:tabs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17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1) У случајевима када вјештак послове вјештачења обавља нестручно или несавјесно, не поштује рокове који су утврђени за извршење послова вјештачења без оправданог разлога, као и када не поштује суд или странке, или када на његов рад има других озбиљних приговора, министар на приједлог комисије из члана 6. овог закона  рјешењем изриче једну од сљедећих мјера: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/>
        </w:rPr>
        <w:t>1) писмену опомену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2) јавну опомену, која се без одгађања објављује у „Службеном гласнику Републике Српске“ и „Службеном гласнику Босне и Херцеговине“ и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3) разрјешава вјештака дужност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Поступак утврђивања одговорности вјештака прописује се правилником, који доноси министар правде.</w:t>
      </w:r>
    </w:p>
    <w:p>
      <w:pPr>
        <w:pStyle w:val="Style51"/>
        <w:widowControl/>
        <w:spacing w:lineRule="auto" w:line="240"/>
        <w:ind w:firstLine="851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51"/>
        <w:widowControl/>
        <w:spacing w:lineRule="auto" w:line="240"/>
        <w:jc w:val="center"/>
        <w:rPr>
          <w:b/>
          <w:b/>
          <w:lang w:val="sr-BA"/>
        </w:rPr>
      </w:pPr>
      <w:r>
        <w:rPr>
          <w:b/>
          <w:lang w:val="sr-BA"/>
        </w:rPr>
        <w:t>Принципи изрицања мјера</w:t>
      </w:r>
    </w:p>
    <w:p>
      <w:pPr>
        <w:pStyle w:val="Style51"/>
        <w:widowControl/>
        <w:spacing w:lineRule="auto" w:line="240"/>
        <w:jc w:val="center"/>
        <w:rPr/>
      </w:pPr>
      <w:r>
        <w:rPr>
          <w:b/>
          <w:lang w:val="sr-BA"/>
        </w:rPr>
        <w:t>Члан 18.</w:t>
      </w:r>
    </w:p>
    <w:p>
      <w:pPr>
        <w:pStyle w:val="Style51"/>
        <w:widowControl/>
        <w:spacing w:lineRule="auto" w:line="240"/>
        <w:ind w:firstLine="851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Приликом изрицања мјера из члана 17. овог закона нарочито се узимају у обзир сљедеће чињенице: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1) тежина учињене повреде вршења послова вјештачења и њене посљедице,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2) степен одговорности,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3) околности под којима је повреда учињена,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4) досадашњи рад и понашање вјештака 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5) друге околности које могу утицати на одлуку о тежини и врсти мјере.</w:t>
      </w:r>
    </w:p>
    <w:p>
      <w:pPr>
        <w:pStyle w:val="Style51"/>
        <w:widowControl/>
        <w:spacing w:lineRule="auto" w:line="240"/>
        <w:jc w:val="left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Приговор на рјешење о изрицању мјер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19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Против рјешења о изрицању мјера из члана 17. овог закона може се уложити приговор министру у року од осам дана од дана пријема рјешењ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У року од 30 дана од дана подношења приговора министар доноси рјешење по приговору које је коначно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Разрјешење дужности вјештак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20.</w:t>
      </w:r>
    </w:p>
    <w:p>
      <w:pPr>
        <w:pStyle w:val="Style51"/>
        <w:widowControl/>
        <w:spacing w:lineRule="auto" w:line="240"/>
        <w:ind w:firstLine="851"/>
        <w:jc w:val="left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Вјештак се разрјешава дужности рјешењем министра, и то у случају: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1) ако сам захтијева да буде разријешен вршења дужности вјештака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2) ако буде осуђен за дјела из члана 3. став 1. тачка 1) подтачка 3. овог закона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3) ако се накнадно утврди да не испуњава опште и посебне услове из члана 3. овог закона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4) ако су повреде вршења послова вјештачења прописане чланом 17. овог закона нарочито озбиљне природе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5) ако изгуби радну способност за даље вршење дужности вјештака и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6) ако не поступи у складу са одредбом члана 27. став 4. овог закона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2) У поступку доношења рјешења о разрјешењу, вјештаку се омогућава да се изјасни о чињеницама и околностима на основу којих се доноси рјешење о разрјешењу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3) Против рјешења о разрјешењу из става 1. овог члана није допуштена жалба, али се може покренути управни спор код надлежног суд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4) Вјештак који је разријешен дужности брише се из Именика вјештака и са Листе вјештака и то се без одгађања објављује у „Службеном гласнику Републике Српске“ и „Службеном гласнику Босне и Херцеговине“.</w:t>
      </w:r>
    </w:p>
    <w:p>
      <w:pPr>
        <w:pStyle w:val="Normal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>Независност у раду вјештака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BA" w:eastAsia="sr-CS"/>
        </w:rPr>
        <w:t>Члан 21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Вјештак је самосталан и независан у обављању вјештачења и у раду је дужан да се придржава закона и других прописа, правила струке и домаћих и међународних важећих стандарда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BA" w:eastAsia="sr-CS"/>
        </w:rPr>
        <w:t>Тарифа о награди и накнади трошкова за рад вјештака</w:t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Члан 22. </w:t>
      </w:r>
    </w:p>
    <w:p>
      <w:pPr>
        <w:pStyle w:val="Style4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1) Вјештак има право на награду за обављено вјештачење и надокнаду трошкова насталих у вези са вршењем послова вјештака, у складу са одредбама Тарифе о награди и накнади трошкова за рад вјештака (у даљем тексту: Тарифа)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2) Тарифа из става 1. овог члана прописује награду за обављено вјештачење и накнаду за трошкове настале вршењем послова вјештака (трошкове службеног путовања, смјештаја и слично)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3) Тарифу доноси министар, уз претходно прибављено мишљење Министарства финансија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4) Тарифа се објављује у „Службеном гласнику Републике Српске“ и у „Службеном гласнику Босне и Херцеговине“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5) Судови и други органи у одлуци о трошковима поступка одређују награду и накнаду за извршене послове вјештачења према одредбама Тарифе која је важила у моменту вршења послова вјештачења, односно у складу са уговореном наградом и накнадом ако је уговорени износ мањи од онога који је предвиђен Тарифом, осим ако није другачије прописано правилима поступк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6) У случајевима у којима је суд или други орган који води поступак дужан да надокнади трошкове вјештачења, суд, односно други орган измирује трошкове вјештачења у најкраћем могућем року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Дневник извршених вјештачењ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23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Вјештак води Дневник извршених вјештачења (у даљем тексту: Дневник) у штампаном или електронском облику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2) У дневник из става 1. овог члана уносе се сљедећи подаци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1) редни број уписа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2) број и датум акта суда или другог органа, односно правног лица на чији се захтјев врши вјештачење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3) презиме, име и адреса лица које захтијева вјештачење и датум захтјева,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/>
        </w:rPr>
        <w:t>4) предмет вјештачења и кратка ознака садржине вјештачења,</w:t>
      </w:r>
    </w:p>
    <w:p>
      <w:pPr>
        <w:pStyle w:val="Normal"/>
        <w:widowControl/>
        <w:autoSpaceDE w:val="true"/>
        <w:ind w:firstLine="810"/>
        <w:jc w:val="both"/>
        <w:rPr>
          <w:bCs/>
          <w:spacing w:val="-4"/>
          <w:lang w:val="sr-BA"/>
        </w:rPr>
      </w:pPr>
      <w:r>
        <w:rPr>
          <w:bCs/>
          <w:lang w:val="sr-BA"/>
        </w:rPr>
        <w:t xml:space="preserve">5) </w:t>
      </w:r>
      <w:r>
        <w:rPr>
          <w:bCs/>
          <w:spacing w:val="-4"/>
          <w:lang w:val="sr-BA"/>
        </w:rPr>
        <w:t>износ наплаћене накнаде трошкова вјештака, трошкова вјештачења и Тарифе и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BA"/>
        </w:rPr>
        <w:t>6) напомена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b/>
          <w:lang w:val="sr-BA"/>
        </w:rPr>
        <w:t>Обавеза поштовања</w:t>
      </w:r>
      <w:r>
        <w:rPr>
          <w:rStyle w:val="FontStyle11"/>
          <w:sz w:val="24"/>
          <w:szCs w:val="24"/>
          <w:lang w:val="sr-BA" w:eastAsia="sr-CS"/>
        </w:rPr>
        <w:t xml:space="preserve"> роков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24.</w:t>
      </w:r>
    </w:p>
    <w:p>
      <w:pPr>
        <w:pStyle w:val="Style51"/>
        <w:widowControl/>
        <w:spacing w:lineRule="auto" w:line="240"/>
        <w:ind w:firstLine="851"/>
        <w:jc w:val="left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Вјештак је дужан да се придржава рока који му је утврђен за извршење послова вјештачењ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Ако вјештак из објективних разлога не може завршити вјештачење у утврђеном року, дужан је да поднесе суду или органу који је одредио вјештачење одмах, а најкасније десет дана прије истека рока извјештај о разлозима због којих није у могућности да изврши вјештачење, кратки приказ резултата до тада обављених радњи, као и да наведе рок до када ће обавити вјештачење, осим ако није другачије прописано правилима поступк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3) У сложенијим вјештачењима у којима је одређен дужи рок за вјештачење, вјештак је дужан да органу који му је одредио вјештачење, сваког мјесеца од дана повјереног вјештачења, поднесе кратки извјештај о резултатима до тада обављених радњи, осим ако није другачије прописано правилима поступка.</w:t>
      </w:r>
    </w:p>
    <w:p>
      <w:pPr>
        <w:pStyle w:val="Style51"/>
        <w:widowControl/>
        <w:spacing w:lineRule="auto" w:line="240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>Чување службене тајне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25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720"/>
        <w:jc w:val="both"/>
        <w:rPr/>
      </w:pPr>
      <w:r>
        <w:rPr>
          <w:bCs/>
          <w:lang w:val="sr-BA"/>
        </w:rPr>
        <w:t>(1)</w:t>
        <w:tab/>
        <w:t>Подаци које вјештак сазна приликом вршења дужности вјештака представљају службену тајну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Податке из става 1. овог члана вјештак може износити само у оквиру вршења дужности вјештака.</w:t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Стручно усавршавање вјештак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26.</w:t>
      </w:r>
    </w:p>
    <w:p>
      <w:pPr>
        <w:pStyle w:val="Style41"/>
        <w:widowControl/>
        <w:spacing w:lineRule="auto" w:line="240"/>
        <w:ind w:right="-5"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Стручна усавршавања организује и спроводи Министарство, најмање једном у току календарске године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2) Вјештаци су обавезни да се стручно усавршавају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3) Обавијест Министарства о стручном усавршавању вјештака објављује се на интернет страници Министарств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4) Министар правде доноси Правилник о стручном усавршавању вјештака, којим се прописују начини стручног усавршавања вјештака.</w:t>
      </w:r>
    </w:p>
    <w:p>
      <w:pPr>
        <w:pStyle w:val="Style41"/>
        <w:widowControl/>
        <w:spacing w:lineRule="auto" w:line="240"/>
        <w:ind w:right="-5" w:firstLine="851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>Обавезно осигурање од одговорности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27.</w:t>
      </w:r>
    </w:p>
    <w:p>
      <w:pPr>
        <w:pStyle w:val="Style51"/>
        <w:widowControl/>
        <w:spacing w:lineRule="auto" w:line="240"/>
        <w:ind w:firstLine="851"/>
        <w:rPr>
          <w:rStyle w:val="FontStyle11"/>
          <w:color w:val="FF0000"/>
          <w:sz w:val="24"/>
          <w:szCs w:val="24"/>
          <w:lang w:val="sr-BA" w:eastAsia="sr-CS"/>
        </w:rPr>
      </w:pPr>
      <w:r>
        <w:rPr/>
      </w:r>
    </w:p>
    <w:p>
      <w:pPr>
        <w:pStyle w:val="Style41"/>
        <w:widowControl/>
        <w:ind w:firstLine="851"/>
        <w:jc w:val="both"/>
        <w:rPr/>
      </w:pPr>
      <w:r>
        <w:rPr>
          <w:lang w:val="sr-BA"/>
        </w:rPr>
        <w:t>(1) Вјештак је дужан осигурати се од одговорности за штету причињену трећим лицима због незаконитог вршења послова вјештачења, усљед којег је причињена штета трећим лицима.</w:t>
      </w:r>
    </w:p>
    <w:p>
      <w:pPr>
        <w:pStyle w:val="Style41"/>
        <w:widowControl/>
        <w:ind w:firstLine="851"/>
        <w:jc w:val="both"/>
        <w:rPr>
          <w:lang w:val="sr-BA"/>
        </w:rPr>
      </w:pPr>
      <w:r>
        <w:rPr>
          <w:lang w:val="sr-BA"/>
        </w:rPr>
        <w:t>(</w:t>
      </w:r>
      <w:r>
        <w:rPr/>
        <w:t>2</w:t>
      </w:r>
      <w:r>
        <w:rPr>
          <w:lang w:val="sr-BA"/>
        </w:rPr>
        <w:t>) Вјештак је обавезан да закључи уговор о осигурању од одговорности са одговарајућим друштвом за осигурање, за текућу годину.</w:t>
      </w:r>
    </w:p>
    <w:p>
      <w:pPr>
        <w:pStyle w:val="Style41"/>
        <w:widowControl/>
        <w:ind w:firstLine="851"/>
        <w:jc w:val="both"/>
        <w:rPr/>
      </w:pPr>
      <w:r>
        <w:rPr>
          <w:lang w:val="sr-BA"/>
        </w:rPr>
        <w:t>(</w:t>
      </w:r>
      <w:r>
        <w:rPr/>
        <w:t>3</w:t>
      </w:r>
      <w:r>
        <w:rPr>
          <w:lang w:val="sr-BA"/>
        </w:rPr>
        <w:t xml:space="preserve">) На почетку сваке календарске године, најкасније до 31. јануара, вјештак је дужан Министарству доставити доказ о закљученом уговору о осигурању за текућу годину. </w:t>
      </w:r>
    </w:p>
    <w:p>
      <w:pPr>
        <w:pStyle w:val="Style41"/>
        <w:widowControl/>
        <w:spacing w:lineRule="auto" w:line="240"/>
        <w:ind w:firstLine="851"/>
        <w:jc w:val="both"/>
        <w:rPr>
          <w:lang w:val="sr-BA"/>
        </w:rPr>
      </w:pPr>
      <w:r>
        <w:rPr>
          <w:lang w:val="sr-BA"/>
        </w:rPr>
        <w:t>(</w:t>
      </w:r>
      <w:r>
        <w:rPr/>
        <w:t>4</w:t>
      </w:r>
      <w:r>
        <w:rPr>
          <w:lang w:val="sr-BA"/>
        </w:rPr>
        <w:t>) Минимални износ осигурања износи 100.000 КМ (сто хиљада конвертибилних марака).</w:t>
      </w:r>
    </w:p>
    <w:p>
      <w:pPr>
        <w:pStyle w:val="Style41"/>
        <w:widowControl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Style41"/>
        <w:widowControl/>
        <w:spacing w:lineRule="auto" w:line="240"/>
        <w:jc w:val="both"/>
        <w:rPr>
          <w:lang w:val="sr-BA"/>
        </w:rPr>
      </w:pPr>
      <w:r>
        <w:rPr>
          <w:lang w:val="sr-BA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BA" w:eastAsia="hr-HR"/>
        </w:rPr>
        <w:t xml:space="preserve">ГЛАВА III  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BA" w:eastAsia="hr-HR"/>
        </w:rPr>
        <w:t>ПРАВНИ СУБЈЕКТИ КОЈИ ОБАВЉАЈУ ПОСЛОВЕ ВЈЕШТАЧЕЊА</w:t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  <w:lang w:val="sr-BA" w:eastAsia="hr-HR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BA" w:eastAsia="hr-HR"/>
        </w:rPr>
        <w:t>Послови вјештачења које обављају правни субјекти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BA" w:eastAsia="sr-CS"/>
        </w:rPr>
        <w:t>Члан 28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 xml:space="preserve">Послове вјештачења у једној или више области могу вршити државни органи, </w:t>
      </w:r>
      <w:r>
        <w:rPr>
          <w:rStyle w:val="FontStyle12"/>
          <w:sz w:val="24"/>
          <w:szCs w:val="24"/>
          <w:lang w:val="sr-BA" w:eastAsia="sr-CS"/>
        </w:rPr>
        <w:t xml:space="preserve">републички органи управе </w:t>
      </w:r>
      <w:r>
        <w:rPr>
          <w:bCs/>
          <w:lang w:val="sr-BA"/>
        </w:rPr>
        <w:t>који у оквиру законом прописаних овлаштења врше послове вјештачења, те јавне и приватне установе и привредна друштва који су регистровани за вршење послова вјештачења.</w:t>
      </w:r>
    </w:p>
    <w:p>
      <w:pPr>
        <w:pStyle w:val="Normal"/>
        <w:widowControl/>
        <w:autoSpaceDE w:val="true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Услови за упис у Именик  правних субјеката за </w:t>
      </w:r>
    </w:p>
    <w:p>
      <w:pPr>
        <w:pStyle w:val="Style41"/>
        <w:widowControl/>
        <w:spacing w:lineRule="auto" w:line="240"/>
        <w:rPr>
          <w:rStyle w:val="FontStyle11"/>
          <w:b w:val="false"/>
          <w:b w:val="false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>вршење послова вјештачења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BA" w:eastAsia="sr-CS"/>
        </w:rPr>
        <w:t>Члан 29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1) Државни органи, </w:t>
      </w:r>
      <w:r>
        <w:rPr>
          <w:rStyle w:val="FontStyle12"/>
          <w:sz w:val="24"/>
          <w:szCs w:val="24"/>
          <w:lang w:val="sr-BA" w:eastAsia="sr-CS"/>
        </w:rPr>
        <w:t>републички органи управе</w:t>
      </w:r>
      <w:r>
        <w:rPr>
          <w:bCs/>
          <w:lang w:val="sr-BA"/>
        </w:rPr>
        <w:t xml:space="preserve">, јавне и приватне установе и привредна друштва уписују се у Именик правних субјеката за вршење послова вјештачења, који води Министарство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Приликом подношења захтјева за обављање послова вјештачења, јавне и приватне установе и привредна друштва морају предочити доказе о испуњавању општих и посебних услова за вршење послова вјештачења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3) Општи услови за вршење послова вјештачења су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1) да су јавне или приватне установе или привредна друштва регистровани код надлежног суда и за обављање послова вјештачења за одређену област, односно да је државним органима, </w:t>
      </w:r>
      <w:r>
        <w:rPr>
          <w:rStyle w:val="FontStyle12"/>
          <w:sz w:val="24"/>
          <w:szCs w:val="24"/>
          <w:lang w:val="sr-BA" w:eastAsia="sr-CS"/>
        </w:rPr>
        <w:t>републичким органима управе</w:t>
      </w:r>
      <w:r>
        <w:rPr>
          <w:bCs/>
          <w:lang w:val="sr-BA"/>
        </w:rPr>
        <w:t xml:space="preserve"> у оквиру законом прописаних овлаштења утврђено и вршење послова вјештачења и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2) да јавне или приватне установе или привредно друштво имају дозволу за рад издату од овлаштеног органа у складу са посебним прописима, у зависности од области у којој ће вршити послове вјештачењ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 xml:space="preserve">(4) Посебни услови за вршење послова вјештачења су да јавне и приватне установе или привредна друштва имају закључен уговор о раду или уговор о дјелу са најмање два ангажована стручна лица која су на Листи вјештака Министарства за области вјештачења за коју подноси захтјев за упис у именик из става 1. овог члана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5) Рјешење о упису правних субјеката у именик из става 1. овог члана, а која испуњавају услове прописане ст. 3. и 4. овог члана на захтјев правног субјекта доноси министар, по претходно прибављеном мишљењу Комисије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6) Рјешење из става 5. овог члана издаје се на период од шест година и може се продужити у складу са овим законом. </w:t>
      </w:r>
    </w:p>
    <w:p>
      <w:pPr>
        <w:pStyle w:val="Style41"/>
        <w:widowControl/>
        <w:spacing w:lineRule="auto" w:line="240"/>
        <w:ind w:firstLine="851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rPr>
          <w:rStyle w:val="FontStyle11"/>
          <w:bCs w:val="false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Садржај Именика </w:t>
      </w:r>
      <w:r>
        <w:rPr>
          <w:rStyle w:val="FontStyle11"/>
          <w:bCs w:val="false"/>
          <w:sz w:val="24"/>
          <w:szCs w:val="24"/>
          <w:lang w:val="sr-BA" w:eastAsia="sr-CS"/>
        </w:rPr>
        <w:t xml:space="preserve">правних субјеката за </w:t>
      </w:r>
    </w:p>
    <w:p>
      <w:pPr>
        <w:pStyle w:val="Style41"/>
        <w:widowControl/>
        <w:spacing w:lineRule="auto" w:line="240"/>
        <w:rPr>
          <w:rStyle w:val="FontStyle11"/>
          <w:bCs w:val="false"/>
          <w:sz w:val="24"/>
          <w:szCs w:val="24"/>
          <w:lang w:val="sr-BA" w:eastAsia="sr-CS"/>
        </w:rPr>
      </w:pPr>
      <w:r>
        <w:rPr>
          <w:rStyle w:val="FontStyle11"/>
          <w:bCs w:val="false"/>
          <w:sz w:val="24"/>
          <w:szCs w:val="24"/>
          <w:lang w:val="sr-BA" w:eastAsia="sr-CS"/>
        </w:rPr>
        <w:t>вршење послова вјештачењ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30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У именик из члана 29. став 1. овог закона уносе се сљедећи подаци: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1) редни број уписа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2) назив и сједиште правног субјекта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3) телефонски број,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4) област, укључујући специјалност и усмјерену специјалност вјештачења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5) имена стручних лица којима правни субјекат располаже за одређену област вјештачења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6) број и датум доношења рјешења о испуњавању услова за упис у Именик вјештака правних субјеката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7) број и датум рјешења о упису у судски регистар и</w:t>
      </w:r>
    </w:p>
    <w:p>
      <w:pPr>
        <w:pStyle w:val="Normal"/>
        <w:widowControl/>
        <w:autoSpaceDE w:val="true"/>
        <w:ind w:firstLine="720"/>
        <w:jc w:val="both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  <w:t>8) број и датум рјешења о престанку испуњавања услова за упис у Именик вјештака правних субјеката.</w:t>
      </w:r>
    </w:p>
    <w:p>
      <w:pPr>
        <w:pStyle w:val="Style41"/>
        <w:widowControl/>
        <w:spacing w:lineRule="auto" w:line="240"/>
        <w:ind w:right="85" w:hanging="0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Style41"/>
        <w:widowControl/>
        <w:spacing w:lineRule="auto" w:line="240"/>
        <w:ind w:right="85" w:hanging="0"/>
        <w:rPr/>
      </w:pPr>
      <w:r>
        <w:rPr>
          <w:rStyle w:val="FontStyle11"/>
          <w:sz w:val="24"/>
          <w:szCs w:val="24"/>
          <w:lang w:val="sr-BA" w:eastAsia="sr-CS"/>
        </w:rPr>
        <w:t>Промјена податак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31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Државни органи, </w:t>
      </w:r>
      <w:r>
        <w:rPr>
          <w:rStyle w:val="FontStyle12"/>
          <w:sz w:val="24"/>
          <w:szCs w:val="24"/>
          <w:lang w:val="sr-BA" w:eastAsia="sr-CS"/>
        </w:rPr>
        <w:t>републички органи управе</w:t>
      </w:r>
      <w:r>
        <w:rPr>
          <w:bCs/>
          <w:lang w:val="sr-BA"/>
        </w:rPr>
        <w:t xml:space="preserve"> који у оквиру законом прописаних овлаштења врше послове вјештачења, јавне и приватне установе и привредна друштва регистрована за вршење послова вјештачења, који су уписани у Именик вјештака правних субјеката, дужни су да о промјени података из члана 30. овог закона обавијесте Министарство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Рјешење о престанку испуњавања услова за упис у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 xml:space="preserve">Именик вјештака </w:t>
      </w:r>
      <w:r>
        <w:rPr>
          <w:b/>
          <w:bCs/>
          <w:lang w:val="sr-BA"/>
        </w:rPr>
        <w:t>правних субјекат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32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Ако утврди да су јавне и приватне установе и привредна друштва регистрована за вршење послова вјештачења, који су уписани у Именик вјештака правних субјеката</w:t>
      </w:r>
      <w:r>
        <w:rPr>
          <w:lang w:val="sr-BA"/>
        </w:rPr>
        <w:t xml:space="preserve"> </w:t>
      </w:r>
      <w:r>
        <w:rPr>
          <w:bCs/>
          <w:lang w:val="sr-BA"/>
        </w:rPr>
        <w:t xml:space="preserve">за вршење послова вјештачења, престали да испуњавају услове за упис у Именик вјештака правних субјеката, односно да државни органи, </w:t>
      </w:r>
      <w:r>
        <w:rPr>
          <w:rStyle w:val="FontStyle12"/>
          <w:sz w:val="24"/>
          <w:szCs w:val="24"/>
          <w:lang w:val="sr-BA" w:eastAsia="sr-CS"/>
        </w:rPr>
        <w:t>републички органи управе</w:t>
      </w:r>
      <w:r>
        <w:rPr>
          <w:bCs/>
          <w:lang w:val="sr-BA"/>
        </w:rPr>
        <w:t>, у оквиру законом прописаних овлаштења немају овлаштење за вршење послова вјештачења, Министарство доноси рјешење о престанку испуњавања услова за упис, а правни субјект се без одгађања брише из Именика вјештака правних субјекат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Против рјешења из става 1. овог члана жалба није дозвољена, али се може покренути управни спор код надлежног суда.</w:t>
      </w:r>
    </w:p>
    <w:p>
      <w:pPr>
        <w:pStyle w:val="Style51"/>
        <w:widowControl/>
        <w:spacing w:lineRule="auto" w:line="240"/>
        <w:ind w:firstLine="851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Дужност вршења послова вјештачењ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33.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(1) Државни органи, </w:t>
      </w:r>
      <w:r>
        <w:rPr>
          <w:rStyle w:val="FontStyle12"/>
          <w:sz w:val="24"/>
          <w:szCs w:val="24"/>
          <w:lang w:val="sr-BA" w:eastAsia="sr-CS"/>
        </w:rPr>
        <w:t xml:space="preserve">републички органи управе </w:t>
      </w:r>
      <w:r>
        <w:rPr>
          <w:bCs/>
          <w:lang w:val="sr-BA"/>
        </w:rPr>
        <w:t>који у оквиру законом прописаних овлаштења врше послове вјештачења, јавне и приватне установе и привредна друштва регистрована за вршење послова вјештачења из члана 29. овог закона, а који су уписани у Именик правних субјеката за вршење послова вјештачења, дужни су да изврше вјештачење које наложи суд или други орган који води поступак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Поред правних субјеката из става 1. овог члана уписаних у Именик вјештака правних субјеката и други вјештаци као физичка лица уписана у Именик вјештака дужни су да изврше вјештачење које им повјери суд или други орган који води поступак, ако предмет вјештачења спада у њихову дјелатност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3) Ако вјештак из оправданих разлога не може прихватити вјештачење, дужан је да о разлозима неприхватања одмах обавијести суд или други орган који води поступак.</w:t>
      </w:r>
    </w:p>
    <w:p>
      <w:pPr>
        <w:pStyle w:val="Style51"/>
        <w:widowControl/>
        <w:spacing w:lineRule="auto" w:line="240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Вршење послова вјештачењ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34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1) Послове вјештачења у Републици Српској могу вршити вјештаци са територије цијеле Босне и Херцеговин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(2) Изузетно од става 1. овог члана, уколико на територији Босне и Херцеговине нема вјештака одговарајуће струке или постоје други правни или стварни разлози због којих вјештаци из Босне и Херцеговине не могу вршити послове вјештачења у конкретном предмету, послове вјештачења у Републици Српској може у појединачним случајевима вршити и вјештак из друге државе, који по закону те државе испуњава услове за вршење послова вјештачења.</w:t>
      </w:r>
    </w:p>
    <w:p>
      <w:pPr>
        <w:pStyle w:val="Normal"/>
        <w:widowControl/>
        <w:autoSpaceDE w:val="true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jc w:val="left"/>
        <w:rPr>
          <w:rStyle w:val="FontStyle11"/>
          <w:sz w:val="24"/>
          <w:szCs w:val="24"/>
          <w:lang w:val="sr-BA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jc w:val="left"/>
        <w:rPr>
          <w:rStyle w:val="FontStyle11"/>
          <w:sz w:val="24"/>
          <w:szCs w:val="24"/>
          <w:lang w:val="sr-BA"/>
        </w:rPr>
      </w:pPr>
      <w:r>
        <w:rPr>
          <w:rStyle w:val="FontStyle11"/>
          <w:sz w:val="24"/>
          <w:szCs w:val="24"/>
          <w:lang w:val="sr-BA"/>
        </w:rPr>
        <w:t>ГЛАВА IV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BA"/>
        </w:rPr>
        <w:t>ПРЕЛАЗНЕ И ЗАВРШНЕ ОДРЕДБЕ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4"/>
          <w:szCs w:val="24"/>
          <w:lang w:val="sr-BA"/>
        </w:rPr>
      </w:pPr>
      <w:r>
        <w:rPr/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Именовање вјештака по одредбама овог закон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35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Вјештаци именовани у складу са одредбама Закона о вјештацима Републике Српске („Службени гласник Републике Српске“, бр. 16/05 и 65/08) настављају са обављањем дужности до именовања вјештака по одредбама овог закона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b/>
          <w:b/>
          <w:lang w:val="sr-BA"/>
        </w:rPr>
      </w:pPr>
      <w:r>
        <w:rPr>
          <w:b/>
          <w:lang w:val="sr-BA"/>
        </w:rPr>
        <w:t>Доношење подзаконских аката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36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(1) Министар ће у року од шест мјесеци од дана ступања на снагу овог закона донијети: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lang w:val="sr-BA"/>
        </w:rPr>
        <w:t xml:space="preserve">1) Рјешење о висини трошкова </w:t>
      </w:r>
      <w:r>
        <w:rPr>
          <w:spacing w:val="-4"/>
          <w:lang w:val="sr-BA"/>
        </w:rPr>
        <w:t>рада</w:t>
      </w:r>
      <w:r>
        <w:rPr>
          <w:lang w:val="sr-BA"/>
        </w:rPr>
        <w:t xml:space="preserve"> Комисије (члан 6. став 4)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>2) Правилник о квалификационом тестирању кандидата за вјештака (члан 7. став 2),</w:t>
      </w:r>
    </w:p>
    <w:p>
      <w:pPr>
        <w:pStyle w:val="Normal"/>
        <w:widowControl/>
        <w:autoSpaceDE w:val="true"/>
        <w:ind w:firstLine="810"/>
        <w:jc w:val="both"/>
        <w:rPr>
          <w:lang w:val="sr-BA"/>
        </w:rPr>
      </w:pPr>
      <w:r>
        <w:rPr>
          <w:lang w:val="sr-BA"/>
        </w:rPr>
        <w:t>3) Рјешење о висини трошкова квалификационог тестирања (члан 7. став 4),</w:t>
      </w:r>
    </w:p>
    <w:p>
      <w:pPr>
        <w:pStyle w:val="Normal"/>
        <w:widowControl/>
        <w:autoSpaceDE w:val="true"/>
        <w:ind w:firstLine="810"/>
        <w:jc w:val="both"/>
        <w:rPr>
          <w:lang w:val="sr-BA"/>
        </w:rPr>
      </w:pPr>
      <w:r>
        <w:rPr>
          <w:lang w:val="sr-BA"/>
        </w:rPr>
        <w:t>4) Правилник о поступку утврђивања одговорности вјештака (члан 17. став 2),</w:t>
      </w:r>
    </w:p>
    <w:p>
      <w:pPr>
        <w:pStyle w:val="Normal"/>
        <w:widowControl/>
        <w:autoSpaceDE w:val="true"/>
        <w:ind w:firstLine="810"/>
        <w:jc w:val="both"/>
        <w:rPr>
          <w:lang w:val="sr-BA"/>
        </w:rPr>
      </w:pPr>
      <w:r>
        <w:rPr>
          <w:bCs/>
          <w:lang w:val="sr-BA"/>
        </w:rPr>
        <w:t xml:space="preserve">5) Тарифу </w:t>
      </w:r>
      <w:r>
        <w:rPr>
          <w:lang w:val="sr-BA"/>
        </w:rPr>
        <w:t>о накнади и награди трошкова за рад вјештака (члан 22. став 3) и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BA"/>
        </w:rPr>
      </w:pPr>
      <w:r>
        <w:rPr>
          <w:bCs/>
          <w:lang w:val="sr-BA"/>
        </w:rPr>
        <w:t xml:space="preserve">6) Правилник о стручном усавршавању вјештака (члан 26. став 5)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lang w:val="sr-BA"/>
        </w:rPr>
        <w:t>(2) До доношења подзаконских аката из става 1. овог члана примјењују се подзаконски акти донесени на основу Закона о вјештацима Републике Српске („Службени гласник Републике Српске“, бр. 16/05 и 65/08).</w:t>
      </w:r>
    </w:p>
    <w:p>
      <w:pPr>
        <w:pStyle w:val="Normal"/>
        <w:rPr>
          <w:rStyle w:val="FontStyle11"/>
          <w:b w:val="false"/>
          <w:b w:val="false"/>
          <w:sz w:val="24"/>
          <w:szCs w:val="24"/>
          <w:lang w:val="sr-BA" w:eastAsia="sr-CS"/>
        </w:rPr>
      </w:pPr>
      <w:r>
        <w:rPr>
          <w:lang w:val="sr-BA"/>
        </w:rPr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 xml:space="preserve">Престанак важења досадашњих прописа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BA" w:eastAsia="sr-CS"/>
        </w:rPr>
        <w:t>Члан 37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Ступањем на снагу овог закона престаје да важи Закон о вјештацима Републике Српске („Службени гласник Републике Српске“, бр. 16/05 и 65/08)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BA" w:eastAsia="sr-CS"/>
        </w:rPr>
      </w:pPr>
      <w:r>
        <w:rPr>
          <w:bCs/>
          <w:lang w:val="sr-BA"/>
        </w:rPr>
      </w:r>
    </w:p>
    <w:p>
      <w:pPr>
        <w:pStyle w:val="Normal"/>
        <w:jc w:val="center"/>
        <w:rPr>
          <w:rStyle w:val="FontStyle11"/>
          <w:sz w:val="24"/>
          <w:szCs w:val="24"/>
          <w:lang w:val="sr-BA" w:eastAsia="sr-CS"/>
        </w:rPr>
      </w:pPr>
      <w:r>
        <w:rPr>
          <w:rStyle w:val="FontStyle11"/>
          <w:sz w:val="24"/>
          <w:szCs w:val="24"/>
          <w:lang w:val="sr-BA" w:eastAsia="sr-CS"/>
        </w:rPr>
        <w:t>Ступање на снагу</w:t>
      </w:r>
    </w:p>
    <w:p>
      <w:pPr>
        <w:pStyle w:val="Normal"/>
        <w:jc w:val="center"/>
        <w:rPr/>
      </w:pPr>
      <w:r>
        <w:rPr>
          <w:rStyle w:val="FontStyle11"/>
          <w:sz w:val="24"/>
          <w:szCs w:val="24"/>
          <w:lang w:val="sr-BA" w:eastAsia="sr-CS"/>
        </w:rPr>
        <w:t>Члан 38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Style51"/>
        <w:widowControl/>
        <w:spacing w:lineRule="auto" w:line="240"/>
        <w:ind w:firstLine="851"/>
        <w:rPr>
          <w:bCs/>
          <w:lang w:val="sr-BA"/>
        </w:rPr>
      </w:pPr>
      <w:r>
        <w:rPr>
          <w:bCs/>
          <w:lang w:val="sr-BA"/>
        </w:rPr>
      </w:r>
    </w:p>
    <w:p>
      <w:pPr>
        <w:pStyle w:val="Style51"/>
        <w:widowControl/>
        <w:spacing w:lineRule="auto" w:line="240"/>
        <w:ind w:firstLine="851"/>
        <w:rPr>
          <w:lang w:val="sr-BA"/>
        </w:rPr>
      </w:pPr>
      <w:r>
        <w:rPr>
          <w:lang w:val="sr-BA"/>
        </w:rPr>
      </w:r>
    </w:p>
    <w:p>
      <w:pPr>
        <w:pStyle w:val="Style51"/>
        <w:widowControl/>
        <w:spacing w:lineRule="auto" w:line="240"/>
        <w:ind w:firstLine="851"/>
        <w:rPr>
          <w:lang w:val="sr-BA"/>
        </w:rPr>
      </w:pPr>
      <w:r>
        <w:rPr>
          <w:lang w:val="sr-BA"/>
        </w:rPr>
      </w:r>
    </w:p>
    <w:p>
      <w:pPr>
        <w:pStyle w:val="Style51"/>
        <w:widowControl/>
        <w:spacing w:lineRule="auto" w:line="240"/>
        <w:ind w:firstLine="851"/>
        <w:rPr>
          <w:lang w:val="sr-BA"/>
        </w:rPr>
      </w:pPr>
      <w:r>
        <w:rPr>
          <w:lang w:val="sr-BA"/>
        </w:rPr>
      </w:r>
    </w:p>
    <w:p>
      <w:pPr>
        <w:pStyle w:val="Style51"/>
        <w:widowControl/>
        <w:spacing w:lineRule="auto" w:line="240"/>
        <w:ind w:firstLine="851"/>
        <w:rPr>
          <w:lang w:val="sr-BA"/>
        </w:rPr>
      </w:pPr>
      <w:r>
        <w:rPr>
          <w:lang w:val="sr-BA"/>
        </w:rPr>
      </w:r>
    </w:p>
    <w:p>
      <w:pPr>
        <w:pStyle w:val="Normal"/>
        <w:widowControl/>
        <w:autoSpaceDE w:val="true"/>
        <w:jc w:val="both"/>
        <w:rPr/>
      </w:pPr>
      <w:r>
        <w:rPr>
          <w:lang w:val="ru-RU"/>
        </w:rPr>
        <w:t>Број: 02/1-021-806/1</w:t>
      </w:r>
      <w:r>
        <w:rPr/>
        <w:t>7</w:t>
      </w:r>
      <w:r>
        <w:rPr>
          <w:lang w:val="ru-RU"/>
        </w:rPr>
        <w:tab/>
        <w:tab/>
        <w:tab/>
        <w:tab/>
        <w:tab/>
        <w:t xml:space="preserve">  </w:t>
      </w:r>
      <w:r>
        <w:rPr/>
        <w:t xml:space="preserve">       </w:t>
      </w:r>
      <w:r>
        <w:rPr>
          <w:lang w:val="sr-CS"/>
        </w:rPr>
        <w:t xml:space="preserve">     </w:t>
      </w:r>
      <w:r>
        <w:rPr>
          <w:lang w:val="ru-RU"/>
        </w:rPr>
        <w:t>ПРЕДСЈЕДНИК</w:t>
      </w:r>
    </w:p>
    <w:p>
      <w:pPr>
        <w:pStyle w:val="Normal"/>
        <w:widowControl/>
        <w:autoSpaceDE w:val="true"/>
        <w:jc w:val="both"/>
        <w:rPr/>
      </w:pPr>
      <w:r>
        <w:rPr>
          <w:lang w:val="ru-RU"/>
        </w:rPr>
        <w:t>Датум:20</w:t>
      </w:r>
      <w:r>
        <w:rPr>
          <w:lang w:val="sr-Latn-BA"/>
        </w:rPr>
        <w:t xml:space="preserve">. </w:t>
      </w:r>
      <w:r>
        <w:rPr>
          <w:lang w:val="sr-BA"/>
        </w:rPr>
        <w:t>јул</w:t>
      </w:r>
      <w:r>
        <w:rPr>
          <w:lang w:val="ru-RU"/>
        </w:rPr>
        <w:t xml:space="preserve"> 2017. године </w:t>
        <w:tab/>
        <w:tab/>
        <w:t xml:space="preserve">                </w:t>
        <w:tab/>
      </w:r>
      <w:r>
        <w:rPr/>
        <w:t xml:space="preserve">       </w:t>
      </w:r>
      <w:r>
        <w:rPr>
          <w:lang w:val="ru-RU"/>
        </w:rPr>
        <w:t xml:space="preserve">    </w:t>
        <w:tab/>
        <w:t xml:space="preserve">     НАРОДНЕ СКУПШТИНЕ</w:t>
      </w:r>
    </w:p>
    <w:p>
      <w:pPr>
        <w:pStyle w:val="Normal"/>
        <w:widowControl/>
        <w:autoSpaceDE w:val="true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true"/>
        <w:jc w:val="both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   </w:t>
      </w:r>
      <w:r>
        <w:rPr/>
        <w:t xml:space="preserve">  </w:t>
      </w:r>
      <w:r>
        <w:rPr>
          <w:lang w:val="sr-BA"/>
        </w:rPr>
        <w:t xml:space="preserve">  </w:t>
      </w:r>
      <w:r>
        <w:rPr/>
        <w:t xml:space="preserve"> </w:t>
      </w:r>
      <w:r>
        <w:rPr>
          <w:b/>
          <w:bCs/>
          <w:i/>
          <w:iCs/>
          <w:lang w:val="sr-BA"/>
        </w:rPr>
        <w:t>Недељко Чубриловић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lang w:val="sr-CS" w:eastAsia="sr-RS"/>
        </w:rPr>
      </w:pPr>
      <w:r>
        <w:rPr>
          <w:b/>
          <w:bCs/>
          <w:i/>
          <w:iCs/>
          <w:lang w:val="sr-CS" w:eastAsia="sr-RS"/>
        </w:rPr>
      </w:r>
    </w:p>
    <w:p>
      <w:pPr>
        <w:pStyle w:val="Style51"/>
        <w:widowControl/>
        <w:tabs>
          <w:tab w:val="clear" w:pos="720"/>
          <w:tab w:val="center" w:pos="7560" w:leader="none"/>
        </w:tabs>
        <w:spacing w:lineRule="auto" w:line="240"/>
        <w:jc w:val="left"/>
        <w:rPr>
          <w:rStyle w:val="FontStyle13"/>
          <w:b w:val="false"/>
          <w:b w:val="false"/>
          <w:i w:val="false"/>
          <w:i w:val="false"/>
          <w:sz w:val="24"/>
          <w:szCs w:val="24"/>
          <w:lang w:val="sr-BA" w:eastAsia="sr-CS"/>
        </w:rPr>
      </w:pPr>
      <w:r>
        <w:rPr>
          <w:b/>
          <w:lang w:val="sr-CS" w:eastAsia="sr-R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20" w:bottom="141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59"/>
      <w:ind w:firstLine="72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4"/>
      <w:ind w:hanging="355"/>
    </w:pPr>
    <w:rPr/>
  </w:style>
  <w:style w:type="paragraph" w:styleId="Style41">
    <w:name w:val="Style4"/>
    <w:basedOn w:val="Normal"/>
    <w:qFormat/>
    <w:pPr>
      <w:spacing w:lineRule="exact" w:line="269"/>
      <w:jc w:val="center"/>
    </w:pPr>
    <w:rPr/>
  </w:style>
  <w:style w:type="paragraph" w:styleId="Style51">
    <w:name w:val="Style5"/>
    <w:basedOn w:val="Normal"/>
    <w:qFormat/>
    <w:pPr>
      <w:spacing w:lineRule="exact" w:line="26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5"/>
      <w:ind w:firstLine="749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19:00Z</dcterms:created>
  <dc:creator>Korisnik</dc:creator>
  <dc:description/>
  <dc:language>en-US</dc:language>
  <cp:lastModifiedBy>Brigita Ilic</cp:lastModifiedBy>
  <cp:lastPrinted>2017-07-21T10:31:00Z</cp:lastPrinted>
  <dcterms:modified xsi:type="dcterms:W3CDTF">2017-08-24T10:19:00Z</dcterms:modified>
  <cp:revision>2</cp:revision>
  <dc:subject/>
  <dc:title>ЗАКОН</dc:title>
</cp:coreProperties>
</file>